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-29273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13 » марта 2023                                                                               № 109 - п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. Сорск», 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19 № 372-п  (с изменениями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6.10.2019 № 415-п; от 13.11.2019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49-п; от 18.03.2019 № 90-п;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0.03.2020 № 95-п; от 09.09.2020 №279-п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2.2020г №354-п; от 24.12.2020 №371-п;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8.12.2020 №379-п; от 17.03.2021 №85-п;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16.09.2021 №259-п; от 25. 11. 2021 №329-п;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09.03.2022 №81-п; от 29.07.2022 №352-п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10.2022 №557-п; от 05.12.2022 №625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.02.2023 № 52-п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 Сорск», утвержденную постановлением администрации города Сорска от 30.09.2019 № 372-п (далее Программа) следующие изменения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1.1.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2 п.п.2.1, итого по задаче 2 внести изменения и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82"/>
        <w:gridCol w:w="1145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82,6 МБ; 216,5 Р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2,7 МБ; 216,5 Р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20,7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9,2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766,5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0,2Р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33,7 Ф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32,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6,5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02,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6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631,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1 Р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33,7 Ф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sz w:val="26"/>
          <w:szCs w:val="26"/>
        </w:rPr>
        <w:t>2. Опубликовать настоящее постановление в Информационной бюллетене «Сорский городской вестник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 Нестерову М.А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53:00Z</dcterms:created>
  <dc:creator>Культура</dc:creator>
  <dc:description/>
  <dc:language>en-US</dc:language>
  <cp:lastModifiedBy>Зинченко</cp:lastModifiedBy>
  <cp:lastPrinted>2022-10-21T14:48:00Z</cp:lastPrinted>
  <dcterms:modified xsi:type="dcterms:W3CDTF">2023-03-13T09:53:00Z</dcterms:modified>
  <cp:revision>2</cp:revision>
  <dc:subject/>
  <dc:title/>
</cp:coreProperties>
</file>